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lonna MT" w:hAnsi="Colonna MT" w:cs="Colonna MT"/>
          <w:sz w:val="72"/>
          <w:szCs w:val="72"/>
        </w:rPr>
      </w:pPr>
      <w:r>
        <w:rPr>
          <w:rFonts w:cs="Colonna MT" w:ascii="Colonna MT" w:hAnsi="Colonna MT"/>
          <w:sz w:val="72"/>
          <w:szCs w:val="72"/>
        </w:rPr>
        <w:t>The Maycomb Messeng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5330</wp:posOffset>
                </wp:positionH>
                <wp:positionV relativeFrom="paragraph">
                  <wp:posOffset>489585</wp:posOffset>
                </wp:positionV>
                <wp:extent cx="2441575" cy="8423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842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Maycomb, AL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With only days until the trial of Tom Robinson, a man accused of raping a young woman related to the Ewell family, tensions grew high at the Maycomb County jail as a mob of men came with the intention of harming Mr. Robinson.</w:t>
                              <w:br/>
                              <w:t xml:space="preserve">As Mr. Atticus Finch and Mr. Underwood protected Robinson, the men wanted to speak with Robinson and possibly take justice into their own hands.  It was only when a young group of kids, two of whom are believed to be related to the defense lawyer, Mr. Finch, came and broke up the mob.  A relative of the Finch’s who goes by the name Alexandra did not believe that any real harm would fall upon Mr. Robinson or the children and was quoted as saying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“nonsense, Mr. Underwood was there the whole time” (209)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It is believed that Mr. Underwood was carrying a shotgun, but it is unknown at this time if the mob was carrying weap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5pt;height:663.3pt;mso-wrap-distance-left:9.05pt;mso-wrap-distance-right:9.05pt;mso-wrap-distance-top:0pt;mso-wrap-distance-bottom:0pt;margin-top:38.55pt;mso-position-vertical-relative:text;margin-left:-5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Maycomb, AL: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With only days until the trial of Tom Robinson, a man accused of raping a young woman related to the Ewell family, tensions grew high at the Maycomb County jail as a mob of men came with the intention of harming Mr. Robinson.</w:t>
                        <w:br/>
                        <w:t xml:space="preserve">As Mr. Atticus Finch and Mr. Underwood protected Robinson, the men wanted to speak with Robinson and possibly take justice into their own hands.  It was only when a young group of kids, two of whom are believed to be related to the defense lawyer, Mr. Finch, came and broke up the mob.  A relative of the Finch’s who goes by the name Alexandra did not believe that any real harm would fall upon Mr. Robinson or the children and was quoted as saying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“nonsense, Mr. Underwood was there the whole time” (209).</w:t>
                      </w:r>
                      <w:r>
                        <w:rPr>
                          <w:sz w:val="28"/>
                          <w:szCs w:val="28"/>
                        </w:rPr>
                        <w:t xml:space="preserve">  It is believed that Mr. Underwood was carrying a shotgun, but it is unknown at this time if the mob was carrying weap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2920</wp:posOffset>
                </wp:positionH>
                <wp:positionV relativeFrom="paragraph">
                  <wp:posOffset>431165</wp:posOffset>
                </wp:positionV>
                <wp:extent cx="2380615" cy="8482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48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667.9pt;mso-wrap-distance-left:9.05pt;mso-wrap-distance-right:9.05pt;mso-wrap-distance-top:0pt;mso-wrap-distance-bottom:0pt;margin-top:33.9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6045" cy="26028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160" w:firstLine="720"/>
        <w:rPr/>
      </w:pPr>
      <w:r>
        <w:rPr>
          <w:b/>
          <w:sz w:val="18"/>
          <w:szCs w:val="18"/>
        </w:rPr>
        <w:t>Above</w:t>
      </w:r>
      <w:r>
        <w:rPr>
          <w:sz w:val="18"/>
          <w:szCs w:val="18"/>
        </w:rPr>
        <w:t>: The mob in ques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7355</wp:posOffset>
                </wp:positionH>
                <wp:positionV relativeFrom="paragraph">
                  <wp:posOffset>187960</wp:posOffset>
                </wp:positionV>
                <wp:extent cx="2624455" cy="5286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528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ory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5pt;height:416.25pt;mso-wrap-distance-left:9.05pt;mso-wrap-distance-right:9.05pt;mso-wrap-distance-top:0pt;mso-wrap-distance-bottom:0pt;margin-top:14.8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1:00Z</dcterms:created>
  <dc:creator>boooombex</dc:creator>
  <dc:description/>
  <dc:language>en-US</dc:language>
  <cp:lastModifiedBy>boooombex</cp:lastModifiedBy>
  <dcterms:modified xsi:type="dcterms:W3CDTF">2011-12-22T03:01:00Z</dcterms:modified>
  <cp:revision>2</cp:revision>
  <dc:subject/>
  <dc:title/>
</cp:coreProperties>
</file>